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17 год и плановый период 2018 и 2019 годов» </w:t>
      </w:r>
    </w:p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й проект Решения вносится  с целью уточнения плановых показателей бюджета города Пскова на 2017 год и плановый период 2018 и 2019 годов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е основных параметров бюджета города Пскова:</w:t>
      </w:r>
    </w:p>
    <w:p>
      <w:pPr>
        <w:pStyle w:val="Normal"/>
        <w:ind w:left="3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20" w:leader="none"/>
        </w:tabs>
        <w:ind w:left="0" w:hanging="1080"/>
        <w:rPr/>
      </w:pPr>
      <w:r>
        <w:rPr>
          <w:color w:val="000000"/>
          <w:sz w:val="26"/>
          <w:szCs w:val="26"/>
        </w:rPr>
        <w:t>1.1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менение основных параметров бюджета города Пскова на 2017 год:</w:t>
      </w:r>
    </w:p>
    <w:p>
      <w:pPr>
        <w:pStyle w:val="Normal"/>
        <w:ind w:left="108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80" w:hanging="0"/>
        <w:jc w:val="right"/>
        <w:rPr/>
      </w:pPr>
      <w:r>
        <w:rPr/>
        <w:t>тыс. руб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2217"/>
        <w:gridCol w:w="1391"/>
        <w:gridCol w:w="2218"/>
      </w:tblGrid>
      <w:tr>
        <w:trPr>
          <w:trHeight w:val="23" w:hRule="atLeast"/>
        </w:trPr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 (от 10.02.2017 № 2204)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 (+/-)</w:t>
            </w:r>
          </w:p>
        </w:tc>
        <w:tc>
          <w:tcPr>
            <w:tcW w:w="2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rHeight w:val="23" w:hRule="atLeast"/>
        </w:trPr>
        <w:tc>
          <w:tcPr>
            <w:tcW w:w="3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332 378,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 422,7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634 801,2</w:t>
            </w:r>
          </w:p>
        </w:tc>
      </w:tr>
      <w:tr>
        <w:trPr>
          <w:trHeight w:val="23" w:hRule="atLeast"/>
        </w:trPr>
        <w:tc>
          <w:tcPr>
            <w:tcW w:w="3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61 731,5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204,7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85 936,2</w:t>
            </w:r>
          </w:p>
        </w:tc>
      </w:tr>
      <w:tr>
        <w:trPr>
          <w:trHeight w:val="23" w:hRule="atLeast"/>
        </w:trPr>
        <w:tc>
          <w:tcPr>
            <w:tcW w:w="3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70 647,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 218,0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48 865,0</w:t>
            </w:r>
          </w:p>
        </w:tc>
      </w:tr>
      <w:tr>
        <w:trPr>
          <w:trHeight w:val="23" w:hRule="atLeast"/>
        </w:trPr>
        <w:tc>
          <w:tcPr>
            <w:tcW w:w="3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68,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68,0</w:t>
            </w:r>
          </w:p>
        </w:tc>
      </w:tr>
      <w:tr>
        <w:trPr>
          <w:trHeight w:val="23" w:hRule="atLeast"/>
        </w:trPr>
        <w:tc>
          <w:tcPr>
            <w:tcW w:w="3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438,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955,8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393,8</w:t>
            </w:r>
          </w:p>
        </w:tc>
      </w:tr>
      <w:tr>
        <w:trPr>
          <w:trHeight w:val="23" w:hRule="atLeast"/>
        </w:trPr>
        <w:tc>
          <w:tcPr>
            <w:tcW w:w="3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8 699,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2,2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 961,2</w:t>
            </w:r>
          </w:p>
        </w:tc>
      </w:tr>
      <w:tr>
        <w:trPr>
          <w:trHeight w:val="23" w:hRule="atLeast"/>
        </w:trPr>
        <w:tc>
          <w:tcPr>
            <w:tcW w:w="3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42,0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42,0</w:t>
            </w:r>
          </w:p>
        </w:tc>
      </w:tr>
      <w:tr>
        <w:trPr>
          <w:trHeight w:val="23" w:hRule="atLeast"/>
        </w:trPr>
        <w:tc>
          <w:tcPr>
            <w:tcW w:w="3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68 733,8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 422,7</w:t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771 156,5</w:t>
            </w:r>
          </w:p>
        </w:tc>
      </w:tr>
      <w:tr>
        <w:trPr>
          <w:trHeight w:val="23" w:hRule="atLeast"/>
        </w:trPr>
        <w:tc>
          <w:tcPr>
            <w:tcW w:w="3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 355,3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 355,3</w:t>
            </w:r>
          </w:p>
        </w:tc>
      </w:tr>
      <w:tr>
        <w:trPr>
          <w:trHeight w:val="23" w:hRule="atLeast"/>
        </w:trPr>
        <w:tc>
          <w:tcPr>
            <w:tcW w:w="3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2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Изменение основных параметров бюджета города Пскова на 2018 и 2019 годы:</w:t>
      </w:r>
    </w:p>
    <w:p>
      <w:pPr>
        <w:pStyle w:val="Normal"/>
        <w:ind w:firstLine="708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116"/>
        <w:gridCol w:w="1026"/>
        <w:gridCol w:w="1098"/>
        <w:gridCol w:w="1309"/>
        <w:gridCol w:w="1391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Бюджет (от 28.12.2016 №2180)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я (+/-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 с учетом уточне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300 36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260 95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4 73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4 13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515 096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246 821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81 73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97 97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81 733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97 973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18 6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62 98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4 73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4 13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833 363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48 848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 00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 63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 04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 214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0 837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91 54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81 16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 30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4 13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75 232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67 028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08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18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08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 181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300 36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260 95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4 73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4 13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515 096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246 821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000000"/>
          <w:sz w:val="26"/>
          <w:szCs w:val="26"/>
        </w:rPr>
        <w:t>Изменение доходной части бюджета города Пскова:</w:t>
      </w:r>
    </w:p>
    <w:p>
      <w:pPr>
        <w:pStyle w:val="Normal"/>
        <w:ind w:left="3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 Изменение доходной части бюджета города Пскова на 2017 год:</w:t>
      </w:r>
    </w:p>
    <w:p>
      <w:pPr>
        <w:pStyle w:val="Normal"/>
        <w:ind w:left="36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1295"/>
        <w:gridCol w:w="1232"/>
        <w:gridCol w:w="1203"/>
        <w:gridCol w:w="2377"/>
      </w:tblGrid>
      <w:tr>
        <w:trPr>
          <w:tblHeader w:val="true"/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 </w:t>
            </w:r>
            <w:r>
              <w:rPr>
                <w:b/>
                <w:sz w:val="20"/>
                <w:szCs w:val="20"/>
              </w:rPr>
              <w:t>от 10.02.2017 № 220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ие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 учетом уточнения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61 731,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 204,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85 936,2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 135,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022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 157,3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126,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22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148,5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яется по данны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Центральная городская аптека №2»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922,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182,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 105,1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18,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589,8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708,2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яется по данным администратора – КУМИ г. Пскова за сче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продажи объектов, дополнительно включенных в подготовленный проект изменений Прогнозного плана приватизации муниципального имущества на 2017 год, в сумме 2 491,9 тыс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ступления дебиторской задолженности – 93,2 тыс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ступления сумм от продажи объектов, включенных в Прогнозный план приватизации муниципального имущества на 2016 год, проданных в конце 2016 -начале 2017 года – 4 125,6 тыс. руб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точнения расчета коэффициента исполнения Прогнозного плана приватизации муниципального имущества на 2017 год в соответствии с Методикой – 3 879,1 тыс. руб.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18,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589,8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 708,2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6 118,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 589,8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6 708,2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2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земельных участков, находящихся в государственной и муниципальной  собственности (за исключением земельных участков бюджетных и автономных учреждений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318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957,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275,6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 223,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 957,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 181,0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яется по данным администратора -  КУМИ города Пскова за счет  планируемого поступления сумм от продажи земельных участков,  дополнительно включенных в подготовленный проект изменений Прогнозного плана приватизации муниципального имущества на 2017 год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 муниципальной собственности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5,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5,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160,5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яется по данным администратора -  КУМИ города Пскова за счет планируемого увеличения поступлений по соглашениям об увеличении площадей земельных участков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25,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35,3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160,5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70 647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 218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948 865,0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70 647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 218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 948 865,0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 438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 955,8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 393,8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мероприятий федеральной целевой программы "Развитие внутреннего и въездного туризма в Российской Федерации (2011-2018 годы)"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 724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5 200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524,0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л. расп.: УСиКР АГП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на реконструкцию ул. Свердлова 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реконструкцией прилегающих парковых зон – </w:t>
            </w:r>
            <w:r>
              <w:rPr>
                <w:b/>
                <w:sz w:val="18"/>
                <w:szCs w:val="18"/>
              </w:rPr>
              <w:t>236 100,0 тыс. руб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мероприятий федеральной целевой программы «Развитие внутреннего и въездного туризма в Российской Федерации (2011-2018 годы)»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 200,0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 100,0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 900,0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 обеспечение мероприятий по переселению граждан из аварийного жилищного фонда, в рамках областной адресной программы "Переселение граждан из аварийного жилищного фонда в 2013-2017 годах" за счет средств Государственной корпорации "Фонд содействия реформирования жилищно-коммунального хозяйства"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460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7 460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УРЖП АГП</w:t>
            </w:r>
            <w:r>
              <w:rPr>
                <w:sz w:val="18"/>
                <w:szCs w:val="18"/>
              </w:rPr>
              <w:t xml:space="preserve"> –расселение аварийных домов запланировано в рамках инвестиционного проекта   </w:t>
            </w:r>
          </w:p>
        </w:tc>
      </w:tr>
      <w:tr>
        <w:trPr>
          <w:trHeight w:val="825" w:hRule="atLeast"/>
        </w:trPr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софинансирование государственной программы Российской Федерации "Доступная среда" на  2011-2020 годы"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67,4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67,4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К АГП</w:t>
            </w:r>
            <w:r>
              <w:rPr>
                <w:sz w:val="18"/>
                <w:szCs w:val="18"/>
              </w:rPr>
              <w:t xml:space="preserve"> – средства на переоборудование входной группы, переоборудование туалетной комнаты для нужд маломобильных групп населения в МБУК «ГКЦ» </w:t>
            </w:r>
          </w:p>
        </w:tc>
      </w:tr>
      <w:tr>
        <w:trPr>
          <w:trHeight w:val="825" w:hRule="atLeast"/>
        </w:trPr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50,0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мероприятий по адаптации социально значимых учреждений к потребностям маломобильных групп населения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. расп.: УО АГП – </w:t>
            </w:r>
            <w:r>
              <w:rPr>
                <w:sz w:val="18"/>
                <w:szCs w:val="18"/>
              </w:rPr>
              <w:t>средства н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тройство пандуса в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БДОУ №28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софинансирование строительства и реконструкции объектов муниципальной собственности в рамках основного мероприятия «Строительство, реконструкция и капитальный ремонт объектов водоснабжения»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018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018,0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СиКР АГП</w:t>
            </w:r>
            <w:r>
              <w:rPr>
                <w:sz w:val="18"/>
                <w:szCs w:val="18"/>
              </w:rPr>
              <w:t xml:space="preserve"> – средства на строительство водозабора подземных вод второй очереди 1 этапа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редоставление молодым семьям социальных выплат на приобретение жилья или строительство индивидуального жилого дома по федеральной целевой программе «Жилище» на 2015-2020 годы»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727,8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727,8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УРЖП АГП</w:t>
            </w:r>
            <w:r>
              <w:rPr>
                <w:sz w:val="18"/>
                <w:szCs w:val="18"/>
              </w:rPr>
              <w:t xml:space="preserve"> - средства на обеспечение жильем молодых семей 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бсидии на предоставление молодым семьям социальных выплат на приобретение жилья или строительство индивидуального жилого дома за счет средств областного бюджета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13,5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13,5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УРЖП АГП</w:t>
            </w:r>
            <w:r>
              <w:rPr>
                <w:sz w:val="18"/>
                <w:szCs w:val="18"/>
              </w:rPr>
              <w:t xml:space="preserve"> - средства на обеспечение жильем молодых семей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поддержку отрасли культуры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9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9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К АГП</w:t>
            </w:r>
            <w:r>
              <w:rPr>
                <w:sz w:val="18"/>
                <w:szCs w:val="18"/>
              </w:rPr>
              <w:t xml:space="preserve"> – средства на комплектование книжных фондов библиотек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мероприятий по содействию создания в субъектах Российской Федерации новых мест в общеобразовательных организациях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 123,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 123,2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СиКР АГП</w:t>
            </w:r>
            <w:r>
              <w:rPr>
                <w:sz w:val="18"/>
                <w:szCs w:val="18"/>
              </w:rPr>
              <w:t xml:space="preserve"> – средства </w:t>
            </w:r>
            <w:r>
              <w:rPr>
                <w:bCs/>
                <w:sz w:val="18"/>
                <w:szCs w:val="18"/>
              </w:rPr>
              <w:t xml:space="preserve">на завершение строительства школы на 1350 мест 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8 699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62,2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91 961,2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убвенции на обеспечение жилыми помещениями детей-сирот и  детей, оставшихся без попечения родителей, лиц из числа детей 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886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0 886,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УУРЖП АГП</w:t>
            </w:r>
            <w:r>
              <w:rPr>
                <w:sz w:val="18"/>
                <w:szCs w:val="18"/>
              </w:rPr>
              <w:t xml:space="preserve"> – средства на приобретение жилья для детей-сирот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147,8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147,8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4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. расп.: АГП</w:t>
            </w:r>
            <w:r>
              <w:rPr>
                <w:sz w:val="18"/>
                <w:szCs w:val="18"/>
              </w:rPr>
              <w:t xml:space="preserve"> – уточнение средств на основании сверочных таблиц ГФУ ПО</w:t>
            </w:r>
          </w:p>
        </w:tc>
      </w:tr>
      <w:tr>
        <w:trPr>
          <w:trHeight w:val="2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32 378,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 422,7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634 801,2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менение доходной части бюджета города Пскова на 2018 - 2019 годы:</w:t>
      </w:r>
    </w:p>
    <w:p>
      <w:pPr>
        <w:pStyle w:val="Normal"/>
        <w:ind w:first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6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тыс. 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080"/>
        <w:gridCol w:w="1138"/>
        <w:gridCol w:w="1022"/>
        <w:gridCol w:w="1080"/>
        <w:gridCol w:w="1080"/>
        <w:gridCol w:w="1440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 от 28.12.2016 №218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точн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 учетом уточ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18 6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62 98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4 73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4 1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833 3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48 8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18 6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62 98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4 73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4 1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833 3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48 8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6 0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0 63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1 04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7 0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0 6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софинансирование за счет средств областного бюджета мероприятий подпрограммы "Доступная среда" на  2014-2020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Гл. расп.: УО АГП – </w:t>
            </w:r>
            <w:r>
              <w:rPr>
                <w:color w:val="000000"/>
                <w:sz w:val="18"/>
                <w:szCs w:val="18"/>
              </w:rPr>
              <w:t>уточнение наименования субсидии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софинансирование государственной программы Российской Федерации "Доступная среда" на  2011-2020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софинансирование за счет средств областного бюджета мероприятий федеральной целевой программы "Развитие внутреннего и въездного туризма в Российской Федерации (2011-2018 годы)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 2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5 24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. расп.: УСиКР АГП</w:t>
            </w:r>
            <w:r>
              <w:rPr>
                <w:color w:val="000000"/>
                <w:sz w:val="18"/>
                <w:szCs w:val="18"/>
              </w:rPr>
              <w:t xml:space="preserve"> -</w:t>
            </w:r>
            <w:r>
              <w:rPr>
                <w:sz w:val="18"/>
                <w:szCs w:val="18"/>
              </w:rPr>
              <w:t xml:space="preserve"> средства на реконструкцию ул. Свердлова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реконструкцией прилегающих парковых зон </w:t>
            </w:r>
          </w:p>
        </w:tc>
      </w:tr>
      <w:tr>
        <w:trPr>
          <w:trHeight w:val="72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реализацию мероприятий федеральной целевой программы «Развитие внутреннего и въездного туризма в Российской Федерации (2011-2018 годы)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 242,0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 24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 000,0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на софинансирование строительства и реконструкции объектов муниципальной собственности в рамках основного мероприятия «Строительство, реконструкция и капитальный ремонт объектов водоснаб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 042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 0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. расп.: УСиКР АГП</w:t>
            </w:r>
            <w:r>
              <w:rPr>
                <w:color w:val="000000"/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</w:rPr>
              <w:t>средства на строительство водозабора подземных вод второй очереди 1 этап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191 5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181 16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6 30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4 1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175 2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167 0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1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 36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4 14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4 3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. расп.: УУРЖП АГП</w:t>
            </w:r>
            <w:r>
              <w:rPr>
                <w:color w:val="000000"/>
                <w:sz w:val="18"/>
                <w:szCs w:val="18"/>
              </w:rPr>
              <w:t xml:space="preserve"> – уменьшение средств на </w:t>
            </w:r>
            <w:r>
              <w:rPr>
                <w:sz w:val="18"/>
                <w:szCs w:val="18"/>
              </w:rPr>
              <w:t>приобретение жилья для детей-сирот, уточнение наименования субвен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 839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2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 8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228,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300 3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260 95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4 73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4 1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515 09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246 8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2" w:leader="none"/>
                <w:tab w:val="center" w:pos="4987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572" w:leader="none"/>
          <w:tab w:val="center" w:pos="4987" w:leader="none"/>
        </w:tabs>
        <w:ind w:first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572" w:leader="none"/>
          <w:tab w:val="center" w:pos="4987" w:leader="none"/>
        </w:tabs>
        <w:ind w:firstLine="36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>3</w:t>
      </w:r>
      <w:r>
        <w:rPr>
          <w:color w:val="000000"/>
          <w:sz w:val="26"/>
          <w:szCs w:val="26"/>
        </w:rPr>
        <w:t xml:space="preserve">. </w:t>
      </w:r>
      <w:r>
        <w:rPr>
          <w:b/>
          <w:color w:val="000000"/>
          <w:sz w:val="26"/>
          <w:szCs w:val="26"/>
        </w:rPr>
        <w:t>Изменение расходной части бюджета города Пскова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роект подразумевает </w:t>
      </w:r>
      <w:r>
        <w:rPr>
          <w:sz w:val="26"/>
          <w:szCs w:val="26"/>
        </w:rPr>
        <w:t xml:space="preserve">внесение изменений в Приложение 7, 8 </w:t>
      </w:r>
      <w:r>
        <w:rPr>
          <w:b/>
          <w:sz w:val="26"/>
          <w:szCs w:val="26"/>
        </w:rPr>
        <w:t xml:space="preserve">«Распределение бюджетных ассигнований по разделам, подразделам, целевым статьям  (муниципальным программам и непрограммным направлениям деятельности), группам видов расходов классификации расходов бюджета города Пскова», </w:t>
      </w:r>
      <w:r>
        <w:rPr>
          <w:color w:val="000000"/>
          <w:sz w:val="26"/>
          <w:szCs w:val="26"/>
        </w:rPr>
        <w:t xml:space="preserve">Приложение 9,10 </w:t>
      </w:r>
      <w:r>
        <w:rPr>
          <w:b/>
          <w:color w:val="000000"/>
          <w:sz w:val="26"/>
          <w:szCs w:val="26"/>
        </w:rPr>
        <w:t xml:space="preserve"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», </w:t>
      </w:r>
      <w:r>
        <w:rPr>
          <w:sz w:val="26"/>
          <w:szCs w:val="26"/>
        </w:rPr>
        <w:t xml:space="preserve">Приложение 11,12 </w:t>
      </w:r>
      <w:r>
        <w:rPr>
          <w:b/>
          <w:sz w:val="26"/>
          <w:szCs w:val="26"/>
        </w:rPr>
        <w:t xml:space="preserve">«Ведомственная структура расходов бюджета города Пскова» </w:t>
      </w:r>
      <w:r>
        <w:rPr>
          <w:sz w:val="26"/>
          <w:szCs w:val="26"/>
        </w:rPr>
        <w:t>по следующим основания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3.1. Изменение объема межбюджетных трансфертов из вышестоящих бюджетов. </w:t>
      </w:r>
      <w:r>
        <w:rPr>
          <w:bCs/>
          <w:sz w:val="26"/>
          <w:szCs w:val="26"/>
        </w:rPr>
        <w:t>Распределение указанных средств отражено в разделе 2.1 и 2.2 Пояснительной записк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2. Расходы бюджета увеличиваются </w:t>
      </w:r>
      <w:r>
        <w:rPr>
          <w:sz w:val="26"/>
          <w:szCs w:val="26"/>
        </w:rPr>
        <w:t xml:space="preserve">на сумму </w:t>
      </w:r>
      <w:r>
        <w:rPr>
          <w:b/>
          <w:sz w:val="26"/>
          <w:szCs w:val="26"/>
        </w:rPr>
        <w:t>24 204,7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 счет дополнительных поступлений по налоговым и неналоговым доходам</w:t>
      </w:r>
      <w:r>
        <w:rPr>
          <w:b/>
          <w:color w:val="000000"/>
          <w:sz w:val="26"/>
          <w:szCs w:val="26"/>
        </w:rPr>
        <w:t xml:space="preserve">. </w:t>
      </w:r>
      <w:r>
        <w:rPr>
          <w:sz w:val="26"/>
          <w:szCs w:val="26"/>
        </w:rPr>
        <w:t>Распределение осуществляется следующим образом:</w:t>
      </w:r>
    </w:p>
    <w:p>
      <w:pPr>
        <w:pStyle w:val="Normal"/>
        <w:ind w:first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1115"/>
        <w:gridCol w:w="4374"/>
      </w:tblGrid>
      <w:tr>
        <w:trPr>
          <w:tblHeader w:val="true"/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8 283,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8 283,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177,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Реализация основных общеобразовательных программ начального общего, основного общего, среднего общего образования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72,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еличение расходов на предоставление субсидии на выполнение муниципального задания МБОУ «Псковская школа-интернат» в части увеличения фонда оплаты труда.</w:t>
            </w:r>
          </w:p>
        </w:tc>
      </w:tr>
      <w:tr>
        <w:trPr>
          <w:trHeight w:val="23" w:hRule="atLeast"/>
        </w:trPr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0,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Увеличение расходов на предоставление субсидий на выполнение муниципального задания в связи с необходимостью подготовки учреждений к новому учебному году. </w:t>
            </w:r>
          </w:p>
        </w:tc>
      </w:tr>
      <w:tr>
        <w:trPr>
          <w:trHeight w:val="23" w:hRule="atLeast"/>
        </w:trPr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Реализация дополнительных общеобразовательных программ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,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еличение расходов на предоставление целевой субсидии на приобретение автомобиля МБОУ ДО «Эколого-биологический центр».</w:t>
            </w:r>
          </w:p>
        </w:tc>
      </w:tr>
      <w:tr>
        <w:trPr>
          <w:trHeight w:val="23" w:hRule="atLeast"/>
        </w:trPr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,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еличение расходов на предоставление субсидий на выполнение муниципального задания в связи с необходимостью подготовки учреждений к новому учебному году.</w:t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</w:t>
            </w:r>
            <w:r>
              <w:rPr>
                <w:sz w:val="18"/>
                <w:szCs w:val="18"/>
              </w:rPr>
              <w:t>Капитальный ремонт, реконструкция объектов недвижимого имущества учреждений общего и дополнительного образования</w:t>
            </w:r>
            <w:r>
              <w:rPr>
                <w:bCs/>
                <w:iCs/>
                <w:sz w:val="18"/>
                <w:szCs w:val="18"/>
              </w:rPr>
              <w:t>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725,0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Увеличение расходов на разработку проектно-сметной документации на капитальный ремонт здания МБОУ «ПИЛГ»</w:t>
            </w:r>
            <w:r>
              <w:rPr>
                <w:bCs/>
                <w:iCs/>
                <w:sz w:val="18"/>
                <w:szCs w:val="18"/>
              </w:rPr>
              <w:t xml:space="preserve"> (ул. Юбилейная, 56) для размещения в нем дошкольного учреждения. </w:t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Проведение коррекционно-развивающих, компенсирующих занятий с обучающимися, оказание логопедической помощи обучающимся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Увеличение расходов на предоставление субсидии на выполнение муниципального задания МБУ «Центр ППМСП» в связи с необходимостью подготовки к новому учебному году.</w:t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106,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Реализация основных общеобразовательных программ дошкольного образования, присмотр и уход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20,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еличение расходов на предоставление субсидий на выполнение муниципального задания в связи с необходимостью подготовки учреждений к новому учебному году.</w:t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Создание и укрепление материально-технической базы дошкольных учреждений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86,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>Увеличение расходов на погашение кредиторской задолженности 2016 года за выполненные ремонтные работы и приобретенное оборудование (</w:t>
            </w:r>
            <w:r>
              <w:rPr>
                <w:b/>
                <w:i/>
                <w:sz w:val="18"/>
                <w:szCs w:val="18"/>
              </w:rPr>
              <w:t>изменения вносятся в Приложение по капремонту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Управление культуры Администрации города Пско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894,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894,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4,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  <w:highlight w:val="red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Организация деятельности клубных формирований и формирований самодеятельного народного творчества, организация мероприятий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894,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Увеличение расходов на предоставление целевой субсидии МБУК «ГКЦ» на проведение работ по электроснабжению и автоматизации системы вентиляции в здании. </w:t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 843,4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203,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«Молодежь города Пскова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,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Поддержка мероприятий молодежных организаций, объединений, поддержка и развитие общественно значимых молодежных инициатив, иных инициатив, направленных на эффективную реализацию молодежной политики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,3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погашение кредиторской задолженности 2016 года по организации и проведению мероприятий МБУ «ПГМЦ».</w:t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Организация, проведение городских конкурсов и мероприятий, организация участия в областных и общероссийских международных мероприятиях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0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Проведение мероприятий, направленных на содействие занятости молодежи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Организация и проведение информационной политики в молодежной сфере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погашение кредиторской задолженности 2016 года.</w:t>
            </w:r>
          </w:p>
        </w:tc>
      </w:tr>
      <w:tr>
        <w:trPr>
          <w:trHeight w:val="647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МП «Развитие физической культуры и спорта, организация отдыха и оздоровления детей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2 639,8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97,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объектов недвижимого имущества учреждений физической культуры и спорта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297,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капитальный ремонт 2-го этажа МБУ ДО ДЮСШ «Мастер» (</w:t>
            </w:r>
            <w:r>
              <w:rPr>
                <w:b/>
                <w:i/>
                <w:sz w:val="18"/>
                <w:szCs w:val="18"/>
              </w:rPr>
              <w:t>изменения вносятся в Приложение по капремонт)у.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«Организация отдыха и оздоровления детей муниципального образования «Город Псков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2,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Сохранение и развитие материально-технической базы  муниципальных загородных оздоровительных лагерей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2,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погашение кредиторской задолженности 2016 года.</w:t>
            </w:r>
          </w:p>
        </w:tc>
      </w:tr>
      <w:tr>
        <w:trPr>
          <w:trHeight w:val="362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Администрация города Пско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308,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Обеспечение функционирования исполнительного органа местной администр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308,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приобретение модуля с целью организации административного  помещения на территории Крестовского кладбища.</w:t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омитет по управлению муниципальным имуществом города Пско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1 875,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и содержание улично-дорожной сети города Пскова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 875,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75,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75,6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изъятие земельных участков и нежилого помещения, расположенных по адресу: г. Псков, ул. Крестки, д.8 и д.10,  для муниципальных нужд путем выкупа в связи с необходимостью реконструкции ул. Кузб. Дивизии, ул. Западной и ул. Байкова.</w:t>
            </w:r>
          </w:p>
        </w:tc>
      </w:tr>
      <w:tr>
        <w:trPr>
          <w:trHeight w:val="2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ИТОГО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4 204,7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3.3. Перераспределение бюджетных ассигнований, предусмотренных на 2017 год, на основании предложений главных распорядителей бюджетных средств:</w:t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110"/>
        <w:gridCol w:w="4272"/>
      </w:tblGrid>
      <w:tr>
        <w:trPr>
          <w:tblHeader w:val="true"/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е расход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яс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образования Администрации города Пско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7,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07,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Реализация основных общеобразовательных программ начального общего, основного общего, среднего общего образования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 017,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вязи с необходимостью капитального ремонта кровли МБОУ СОШ № 17 уменьшается субсидия на выполнение муниципального задания МБОУ СОШ № 12 на 500,0 тыс. руб. и  МАОУ СОШ № 47 на 517,7 тыс. руб. 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Реализация дополнительных общеобразовательных программ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еличение расходов на предоставление целевой субсидии на приобретение автомобиля МБОУ ДО «Эколого-биологический центр» за счет уменьшения расходов на подготовку ЗОЛ «Эколог» к новому оздоровительному сезону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</w:t>
            </w:r>
            <w:r>
              <w:rPr>
                <w:sz w:val="18"/>
                <w:szCs w:val="18"/>
              </w:rPr>
              <w:t>Капитальный ремонт, реконструкция объектов недвижимого имущества учреждений общего и дополнительного образования</w:t>
            </w:r>
            <w:r>
              <w:rPr>
                <w:bCs/>
                <w:iCs/>
                <w:sz w:val="18"/>
                <w:szCs w:val="18"/>
              </w:rPr>
              <w:t>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17,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капитальный ремонт кровли МБОУ СОШ № 17 (</w:t>
            </w:r>
            <w:r>
              <w:rPr>
                <w:b/>
                <w:bCs/>
                <w:i/>
                <w:iCs/>
                <w:sz w:val="18"/>
                <w:szCs w:val="18"/>
              </w:rPr>
              <w:t>изменения вносятся в Приложение по капремонту)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«Реализация основных общеобразовательных программ дошкольного образования, присмотр и уход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бюджетных ассигнований в связи с тем, что предусмотренные для МБДОУ № 26 расходы по капитальному ремонту теневых навесов, будут выполнены в рамках текущего ремонта. (</w:t>
            </w:r>
            <w:r>
              <w:rPr>
                <w:b/>
                <w:bCs/>
                <w:i/>
                <w:iCs/>
                <w:sz w:val="18"/>
                <w:szCs w:val="18"/>
              </w:rPr>
              <w:t>изменения вносятся в Приложение по капремонту)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«Капитальный ремонт, реконструкция объектов недвижимого имущества учреждений дошкольного образования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00,0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новное мероприятие: «Создание в дошкольных образовательных учреждениях муниципального образования «Город Псков» универсальной безбарьерной среды для инклюзивного образования детей-инвалидов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7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софинансирование работ по установке пандуса в МБОУ №28 за счет уменьшения расходов ФУ АГП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физической культуры и спорта, организация отдыха и оздоровления детей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100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рганизация отдыха и оздоровления детей муниципального образования «Город Псков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0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: «Сохранение и развитие материально-технической базы  муниципальных загородных оздоровительных лагерей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00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Уменьшение расходов на текущий ремонт ЗОЛ «Эколог». Средства направляются на целевую субсидию для приобретения автомобиля  МБОУ ДО «Эколого-биологический центр».  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культуры Администрации города Пско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74,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274,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,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мероприятие: «Обеспечение беспрепятственного доступа для инвалидов и других маломобильных групп населения к учреждениям культуры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,9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еличение расходов на софинасирование работ по переоборудованию входной группы и туалетной комнаты в МБУК «ГКЦ» за счет уменьшения общегородских расходов ФУ АГП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2 872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Развитие физической культуры и спорта, организация отдыха и оздоровления детей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2 872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Развитие физкультуры и спорта в муниципальном образовании «Город Псков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72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объектов недвижимого имущества учреждений физической культуры и спорт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72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капитальный ремонт 2-го этажа МБУ ДО ДЮСШ «Мастер» за счет уменьшения общегородских расходов ФУ АГП. (</w:t>
            </w:r>
            <w:r>
              <w:rPr>
                <w:b/>
                <w:i/>
                <w:sz w:val="18"/>
                <w:szCs w:val="18"/>
              </w:rPr>
              <w:t>изменения вносятся в Приложение по капремонту).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городского хозяйства Администрации города Пско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-153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3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сновное мероприятие: «Организация учета муниципального имущества, находящегося в собственности и в оперативном управлении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3,0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движение бюджетных ассигнований на оплату штрафов ОГИБДД за неудовлетворительное состояние дорожного покрытия за счет экономии средств, сложившейся в результате получения льготы по уплате налога на имущество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53,0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,0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инансовое управление Администрации города Пско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-3 154,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Обеспечение функционирования финансовых органов и органов финансово-бюджетного над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50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центрального аппара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0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движение бюджетных ассигнований на оплату расходов, связанных с участием в курсах повышения квалификации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 204,6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0,0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 154,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меньшение расходов предусмотренных на приобретение программного комплекса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– Торги в связи с тем, что функции по контролю в соответствии с ч. 5 ст. 99 ФЗ от 05.04.2013 № 44-ФЗ осуществляются в Единой информационной системе закупок. Средства направляются на: КФСиМ АГП - 2 872,0 тыс. руб., УК АГП - 274,9 тыс. руб., УО АГП – 7,7 тыс. руб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0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415,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Культурное наследие муниципального образования «Город Псков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,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сновное мероприятие: «Реализация комплекса мероприятий по обеспечению сохранности объектов культурного наследия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расходов на разработку проекта по сохранению территории устьевой части р. Мирожка, прилегающей к Дендропарку - 196,0 тыс. руб., проведение историко-культурной экспертизы проекта по объекту культурного наследия ул. Георгиевская, 4 - 219,2 тыс. руб.). 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Иные непрограммные расходы общегородского назна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1 028,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оплату пеней по земельному налогу и неустойки по исполнительным листам ФС №014125066 от 29.11.2016, ФС №014125275 от 14.12.2016, ФС № 014125677 от 31.01.2017, ФС №014125580 от 19.01.2017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Капитальный ремонт муниципального жилищного фон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-1 443,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расходов по объектам, срок проведения закупок по которым запланирован на 3 кв. 2017 года, в связи с необходимостью первоочередной оплаты расходов по исполнительным листам. Средства направляются на МП «Культура, сохранение культурного наследия..» и расходы общегородского назначения. (</w:t>
            </w:r>
            <w:r>
              <w:rPr>
                <w:b/>
                <w:i/>
                <w:sz w:val="18"/>
                <w:szCs w:val="18"/>
              </w:rPr>
              <w:t>изменения вносятся в Приложение по капремонту)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4. В связи с необходимостью уточнения кодов бюджетной классификации расходов бюджета города Пскова в части разделов и подразделов, целевых статей и видов расходов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83"/>
        <w:gridCol w:w="587"/>
        <w:gridCol w:w="2974"/>
        <w:gridCol w:w="974"/>
        <w:gridCol w:w="2909"/>
      </w:tblGrid>
      <w:tr>
        <w:trPr>
          <w:tblHeader w:val="true"/>
          <w:trHeight w:val="30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П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, тыс. руб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яснение</w:t>
            </w:r>
          </w:p>
        </w:tc>
      </w:tr>
      <w:tr>
        <w:trPr>
          <w:trHeight w:val="253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032 01 </w:t>
            </w:r>
            <w:r>
              <w:rPr>
                <w:sz w:val="18"/>
                <w:szCs w:val="18"/>
                <w:lang w:val="en-US"/>
              </w:rPr>
              <w:t>L1100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«Совершенствование комплекса обеспечивающей инфраструктуры ТРК «Псковский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 688,7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КЦСР в связи с внесением изменений в Приказ Минфина от 01.07.2013 №65н</w:t>
            </w:r>
          </w:p>
        </w:tc>
      </w:tr>
      <w:tr>
        <w:trPr>
          <w:trHeight w:val="253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2 01 S1100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88,7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00 000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«Стройтехнадзор»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ие КВР по расходам на приобретение права на использование ПК «Гранд-Смета» </w:t>
            </w:r>
          </w:p>
        </w:tc>
      </w:tr>
      <w:tr>
        <w:trPr>
          <w:trHeight w:val="30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8,4</w:t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 Приложение 4 </w:t>
      </w:r>
      <w:r>
        <w:rPr>
          <w:b/>
          <w:sz w:val="26"/>
          <w:szCs w:val="26"/>
        </w:rPr>
        <w:t>«Перечень главных администраторов доходов бюджета города Пскова - органов местного самоуправления»</w:t>
      </w:r>
      <w:r>
        <w:rPr>
          <w:sz w:val="26"/>
          <w:szCs w:val="26"/>
        </w:rPr>
        <w:t xml:space="preserve"> вносятся изменения в связи с необходимостью закрепления за главным администратором доходов – управление культуры Администрации города Пскова следующих к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- </w:t>
      </w:r>
      <w:r>
        <w:rPr>
          <w:bCs/>
          <w:sz w:val="25"/>
          <w:szCs w:val="25"/>
        </w:rPr>
        <w:t xml:space="preserve">2 02 25027 04 0000 151 </w:t>
      </w:r>
      <w:r>
        <w:rPr>
          <w:sz w:val="25"/>
          <w:szCs w:val="25"/>
        </w:rPr>
        <w:t>Субсидии бюджетам городских округов на реализацию мероприятий государственной программы Российской Федерации «Доступная среда» на 2011 - 2020 годы;</w:t>
      </w:r>
    </w:p>
    <w:p>
      <w:pPr>
        <w:pStyle w:val="ConsPlus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</w:t>
      </w:r>
      <w:r>
        <w:rPr>
          <w:bCs/>
          <w:sz w:val="25"/>
          <w:szCs w:val="25"/>
        </w:rPr>
        <w:t xml:space="preserve">2 02 25519 04 0000 151 </w:t>
      </w:r>
      <w:r>
        <w:rPr>
          <w:sz w:val="25"/>
          <w:szCs w:val="25"/>
        </w:rPr>
        <w:t>Субсидия бюджетам городских округов на поддержку отрасли культуры.</w:t>
      </w:r>
    </w:p>
    <w:p>
      <w:pPr>
        <w:pStyle w:val="ConsPlus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 основании изменений, вносимых в расходную часть города Пскова на 2017 год, вносятся изменения в Приложение 9 </w:t>
      </w:r>
      <w:r>
        <w:rPr>
          <w:b/>
          <w:sz w:val="26"/>
          <w:szCs w:val="26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7 год»:</w:t>
      </w:r>
    </w:p>
    <w:p>
      <w:pPr>
        <w:pStyle w:val="Normal"/>
        <w:ind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1787"/>
        <w:gridCol w:w="1360"/>
        <w:gridCol w:w="1396"/>
      </w:tblGrid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ыло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(+/-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о</w:t>
            </w:r>
          </w:p>
        </w:tc>
      </w:tr>
      <w:tr>
        <w:trPr>
          <w:tblHeader w:val="true"/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 083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 017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9 101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 986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02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3 688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 412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 9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6 312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Культурное наследие муниципального образования «Город Пск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360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5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775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Развитие образования и повышение эффективности реализации молодежной политик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57 184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 718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56 902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1 535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 40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022 935,6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3 679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114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1 793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Молодежь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79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3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783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Развитие физической культуры и спорта, организация отдыха и оздоровления детей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 602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411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 014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4 837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169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 007,5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Организация отдыха и оздоровления детей муниципального образования «Город Пск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76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818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Обеспечение жильем жителей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 886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 356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 529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 886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61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147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Переселение граждан из аварийного жилищного фонд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 46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7 46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Предоставление молодым семьям социальных выплат на приобретение жилья или строительство индивидуального жилого дом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84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841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Развитие и содержание улично-дорожной сети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 483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75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9 358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 661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75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5 537,3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П «Повышение уровня благоустройства и улучшение санитарного состояния города Псков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 415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3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 262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 152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153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 999,7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П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322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01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 340,9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программа «Развитие системы тепло-, водо-, газоснабжения муниципального образования «Город Псков»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 887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01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 905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функционирования исполнительного органа местной администр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 32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 637,4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функционирования финансовых органов и органов финансово-бюджетного надзор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 977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 027,8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 299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 466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 833,2</w:t>
            </w:r>
          </w:p>
        </w:tc>
      </w:tr>
      <w:tr>
        <w:trPr>
          <w:trHeight w:val="23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68 733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 422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771 156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6. На основании изменений, вносимых в расходную часть города Пскова на 2018 – 2019 годы, вносятся изменения в Приложение 10 </w:t>
      </w:r>
      <w:r>
        <w:rPr>
          <w:b/>
          <w:sz w:val="26"/>
          <w:szCs w:val="26"/>
        </w:rPr>
        <w:t>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8 и 2019 годы»: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256"/>
        <w:gridCol w:w="1166"/>
        <w:gridCol w:w="1218"/>
        <w:gridCol w:w="1190"/>
        <w:gridCol w:w="1223"/>
        <w:gridCol w:w="1166"/>
      </w:tblGrid>
      <w:tr>
        <w:trPr>
          <w:trHeight w:val="23" w:hRule="atLeast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отдельного мероприятия, непрограммного направления деятельности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ло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(+/-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ло</w:t>
            </w:r>
          </w:p>
        </w:tc>
      </w:tr>
      <w:tr>
        <w:trPr>
          <w:trHeight w:val="23" w:hRule="atLeast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МП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 76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 024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 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 766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 024,1</w:t>
            </w:r>
          </w:p>
        </w:tc>
      </w:tr>
      <w:tr>
        <w:trPr>
          <w:trHeight w:val="2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программа «Развитие туризма в муниципальном образовании «Город Псков»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24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 24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МП «Обеспечение жильем жителей города Псков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 688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 903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 3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 134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 379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768,9</w:t>
            </w:r>
          </w:p>
        </w:tc>
      </w:tr>
      <w:tr>
        <w:trPr>
          <w:trHeight w:val="2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14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36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 3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 134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83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228,3</w:t>
            </w:r>
          </w:p>
        </w:tc>
      </w:tr>
      <w:tr>
        <w:trPr>
          <w:trHeight w:val="2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МП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035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035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04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07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035,5</w:t>
            </w:r>
          </w:p>
        </w:tc>
      </w:tr>
      <w:tr>
        <w:trPr>
          <w:trHeight w:val="2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программа «Развитие системы тепло-, водо-, газоснабжения муниципального образования «Город Псков»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4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4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35,5</w:t>
            </w:r>
          </w:p>
        </w:tc>
      </w:tr>
      <w:tr>
        <w:trPr>
          <w:trHeight w:val="23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00 363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60 95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 73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 134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15 096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46 821,3</w:t>
            </w:r>
          </w:p>
        </w:tc>
      </w:tr>
    </w:tbl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7. На основании изменений, вносимых в расходную часть бюджета города Пскова, вносятся следующие изменения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в подпункте 1 пункта 15 Решения Псковской городской Думы от 28.12.2016 №2180 «О бюджете города Пскова на 2017 год и плановый период 2018 и  2019 годов» цифры «103 950,5» изменяются на «105 826,1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риложении 13 </w:t>
      </w:r>
      <w:r>
        <w:rPr>
          <w:b/>
          <w:sz w:val="26"/>
          <w:szCs w:val="26"/>
        </w:rPr>
        <w:t>«Объем бюджетных ассигнований дорожного фонда муниципального образования «Город Псков» на 2017 год»</w:t>
      </w:r>
      <w:r>
        <w:rPr>
          <w:sz w:val="26"/>
          <w:szCs w:val="26"/>
        </w:rPr>
        <w:t>:</w:t>
      </w:r>
    </w:p>
    <w:p>
      <w:pPr>
        <w:pStyle w:val="Normal"/>
        <w:ind w:left="360" w:firstLine="34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jc w:val="right"/>
        <w:rPr/>
      </w:pPr>
      <w:r>
        <w:rPr/>
        <w:t>тыс. руб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66"/>
        <w:gridCol w:w="1466"/>
        <w:gridCol w:w="1466"/>
      </w:tblGrid>
      <w:tr>
        <w:trPr>
          <w:tblHeader w:val="true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ыл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ло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 540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75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 416,2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2 895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875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4 771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В связи с изменением объема доходов бюджета города Пскова на 2017 год и плановый период 2018 и 2019 годов вносятся изменения Приложение 15 </w:t>
      </w:r>
      <w:r>
        <w:rPr>
          <w:b/>
          <w:sz w:val="26"/>
          <w:szCs w:val="26"/>
        </w:rPr>
        <w:t xml:space="preserve">«Источники внутреннего финансирования дефицита бюджета города Пскова на 2017 год» и </w:t>
      </w:r>
      <w:r>
        <w:rPr>
          <w:sz w:val="26"/>
          <w:szCs w:val="26"/>
        </w:rPr>
        <w:t>Приложение 16</w:t>
      </w:r>
      <w:r>
        <w:rPr>
          <w:b/>
          <w:sz w:val="26"/>
          <w:szCs w:val="26"/>
        </w:rPr>
        <w:t xml:space="preserve"> «Источники внутреннего финансирования дефицита бюджета города Пскова на 2018 и 2019 годов»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9. В связи с изменениями, вносимыми в расходную часть бюджета города Пскова на 2017 год, </w:t>
      </w:r>
      <w:r>
        <w:rPr>
          <w:color w:val="000000"/>
          <w:sz w:val="26"/>
          <w:szCs w:val="26"/>
        </w:rPr>
        <w:t>вносятся изменения 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иложение 19 </w:t>
      </w:r>
      <w:r>
        <w:rPr>
          <w:b/>
          <w:color w:val="000000"/>
          <w:sz w:val="26"/>
          <w:szCs w:val="26"/>
        </w:rPr>
        <w:t>«План финансирования капитального ремонта объектов муниципального сектора на 2017 год»</w:t>
      </w:r>
      <w:r>
        <w:rPr>
          <w:color w:val="000000"/>
          <w:sz w:val="26"/>
          <w:szCs w:val="26"/>
        </w:rPr>
        <w:t xml:space="preserve">: 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769"/>
        <w:gridCol w:w="1775"/>
        <w:gridCol w:w="1769"/>
      </w:tblGrid>
      <w:tr>
        <w:trPr>
          <w:tblHeader w:val="true"/>
          <w:trHeight w:val="23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ыл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змене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ало</w:t>
            </w:r>
          </w:p>
        </w:tc>
      </w:tr>
      <w:tr>
        <w:trPr>
          <w:trHeight w:val="23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ЖИЛИЩНОЕ ХОЗЯЙСТВ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85 298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-1 443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83 854,5</w:t>
            </w:r>
          </w:p>
        </w:tc>
      </w:tr>
      <w:tr>
        <w:trPr>
          <w:trHeight w:val="23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равление строительства и капитального ремонта Администрации г.Пско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 298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1 443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 854,5</w:t>
            </w:r>
          </w:p>
        </w:tc>
      </w:tr>
      <w:tr>
        <w:trPr>
          <w:trHeight w:val="23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муниципального жилищного фон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298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 443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854,5</w:t>
            </w:r>
          </w:p>
        </w:tc>
      </w:tr>
      <w:tr>
        <w:trPr>
          <w:trHeight w:val="23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2 698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3 902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16 601,3</w:t>
            </w:r>
          </w:p>
        </w:tc>
      </w:tr>
      <w:tr>
        <w:trPr>
          <w:trHeight w:val="23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равление образования Администрации  г. Пско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478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952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431,6</w:t>
            </w:r>
          </w:p>
        </w:tc>
      </w:tr>
      <w:tr>
        <w:trPr>
          <w:trHeight w:val="23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Школ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 192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 017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 209,9</w:t>
            </w:r>
          </w:p>
        </w:tc>
      </w:tr>
      <w:tr>
        <w:trPr>
          <w:trHeight w:val="23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ОШ № 1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17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7,7</w:t>
            </w:r>
          </w:p>
        </w:tc>
      </w:tr>
      <w:tr>
        <w:trPr>
          <w:trHeight w:val="23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Детские сад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 286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935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 221,7</w:t>
            </w:r>
          </w:p>
        </w:tc>
      </w:tr>
      <w:tr>
        <w:trPr>
          <w:trHeight w:val="23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Детский сад № 15" (кредиторская задолженность на 01.01.2017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76,8</w:t>
            </w:r>
          </w:p>
        </w:tc>
      </w:tr>
      <w:tr>
        <w:trPr>
          <w:trHeight w:val="23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Детский сад № 25" (кредиторская задолженность на 01.01.2017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1</w:t>
            </w:r>
          </w:p>
        </w:tc>
      </w:tr>
      <w:tr>
        <w:trPr>
          <w:trHeight w:val="23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Детский сад № 26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Детский сад № 41" (кредиторская задолженность на 01.01.2017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7</w:t>
            </w:r>
          </w:p>
        </w:tc>
      </w:tr>
      <w:tr>
        <w:trPr>
          <w:trHeight w:val="23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22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949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169,7</w:t>
            </w:r>
          </w:p>
        </w:tc>
      </w:tr>
      <w:tr>
        <w:trPr>
          <w:trHeight w:val="23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Внешкольные учрежд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 22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 949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 169,7</w:t>
            </w:r>
          </w:p>
        </w:tc>
      </w:tr>
      <w:tr>
        <w:trPr>
          <w:trHeight w:val="23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ДО ДЮООСЦ "Бригантина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2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 22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ДО ДЮСШ "Мастер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169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69,7</w:t>
            </w:r>
          </w:p>
        </w:tc>
      </w:tr>
      <w:tr>
        <w:trPr>
          <w:trHeight w:val="249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ИТОГО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35 713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 459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238 172,8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подготовлен бюджетным отделом финансового управления Администрации города Пско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Пскова                                                 </w:t>
        <w:tab/>
        <w:t xml:space="preserve">                      Т.Г. Вин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ошенкова М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-04-07</w:t>
      </w:r>
    </w:p>
    <w:sectPr>
      <w:footerReference w:type="default" r:id="rId2"/>
      <w:type w:val="nextPage"/>
      <w:pgSz w:w="11906" w:h="16838"/>
      <w:pgMar w:left="1440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cs="Times New Roman"/>
      <w:sz w:val="2"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49:00Z</dcterms:created>
  <dc:creator>м</dc:creator>
  <dc:description/>
  <cp:keywords/>
  <dc:language>en-US</dc:language>
  <cp:lastModifiedBy>User</cp:lastModifiedBy>
  <cp:lastPrinted>2017-03-09T17:40:00Z</cp:lastPrinted>
  <dcterms:modified xsi:type="dcterms:W3CDTF">2017-03-10T09:05:00Z</dcterms:modified>
  <cp:revision>144</cp:revision>
  <dc:subject/>
  <dc:title>ПОЯСНИТЕЛЬНАЯ ЗАПИСКА</dc:title>
</cp:coreProperties>
</file>