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7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5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8.12.2016 № 2180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17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18 и 2019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8.12.2016 № 2180 (в ред. от 10.02.2017 № 2204) «О бюджете города Пскова на 2017 год и плановый период 2018 и 2019 годов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)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sz w:val="28"/>
            <w:szCs w:val="28"/>
          </w:rPr>
          <w:t>подпункте 1) пункта 1</w:t>
        </w:r>
      </w:hyperlink>
      <w:r>
        <w:rPr>
          <w:sz w:val="28"/>
          <w:szCs w:val="28"/>
        </w:rPr>
        <w:t xml:space="preserve"> цифры «3 332 378,5», «3 468 733,8» заменить цифрами «3 634 801,2», «3 771 156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дпункте 2) пункта 1 цифры «3 300 363,7» заменить цифрами «3 515 096,7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) пункта 1 цифры «3 260 956,0» заменить цифрами «3 246 821,3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ункте 8 цифры «1 670 647,0», 1 618 630,0», «1 562 983,0» заменить цифрами «1 948 865,0», «1 833 363,0», «1 548 848,3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бзаце 1 пункта 15 цифры «462 895,9» заменить цифрами «464 771,5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бзаце 2 пункта 15 цифры «103 950,5» заменить цифрами «105 826,1».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2"/>
          <w:sz w:val="28"/>
          <w:szCs w:val="28"/>
        </w:rPr>
        <w:t xml:space="preserve">2) Приложение 2 «Поступления по группам, подгруппам, статьям классификации доходов в бюджет города Пскова в 2017 году» </w:t>
      </w:r>
      <w:r>
        <w:rPr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pacing w:val="-2"/>
          <w:sz w:val="28"/>
          <w:szCs w:val="28"/>
        </w:rPr>
        <w:t xml:space="preserve">Приложение 3 «Поступления по группам, подгруппам, статьям классификации доходов в бюджет города Пскова в плановом периоде 2018 и 2019 годов» </w:t>
      </w:r>
      <w:r>
        <w:rPr>
          <w:sz w:val="28"/>
          <w:szCs w:val="28"/>
        </w:rPr>
        <w:t>изложить в редакции согласно Приложению 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и 4 «Перечень главных администраторов доходов бюджета города Пскова - органов местного самоуправления» по главному администратору доходов Управление культуры Администрации города Пскова после  строки:</w:t>
      </w:r>
    </w:p>
    <w:p>
      <w:pPr>
        <w:pStyle w:val="Normal"/>
        <w:ind w:firstLine="539"/>
        <w:jc w:val="both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5103"/>
      </w:tblGrid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0077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софинансирование капитальных вложений  в объекты муниципальной собственности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полнить строками:</w:t>
      </w:r>
    </w:p>
    <w:p>
      <w:pPr>
        <w:pStyle w:val="Normal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5103"/>
      </w:tblGrid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027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 - 2020 годы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51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городских округов на поддержку отрасли культуры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7 год» изложить в редакции согласно Приложению 3 к настоящему Решению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плановый период 2018 и 2019 годов»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9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7 год» </w:t>
      </w:r>
      <w:r>
        <w:rPr>
          <w:sz w:val="28"/>
          <w:szCs w:val="28"/>
        </w:rPr>
        <w:t>изложить в редакции согласно Приложению 5 к настоящему Решению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) Приложение 10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плановый период 2018 и 2019 годов» </w:t>
      </w:r>
      <w:r>
        <w:rPr>
          <w:sz w:val="28"/>
          <w:szCs w:val="28"/>
        </w:rPr>
        <w:t>изложить в редакции согласно Приложению 6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) Приложение 11 «Ведомственная структура расходов бюджета города Пскова на 2017 год» изложить в редакции согласно Приложению 7 к настоящему Решению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) Приложение 12 «Ведомственная структура расходов бюджета города Пскова на плановый период 2018 и 2019 годов» изложить в редакции согласно Приложению 8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) В Приложении 13 «Объем бюджетных ассигнований дорожного фонда муниципального образования «Город Псков» на 2017 год» строки:</w:t>
      </w:r>
    </w:p>
    <w:p>
      <w:pPr>
        <w:pStyle w:val="Normal"/>
        <w:jc w:val="both"/>
        <w:rPr/>
      </w:pPr>
      <w:r>
        <w:rPr/>
        <w:t>«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800"/>
      </w:tblGrid>
      <w:tr>
        <w:trPr>
          <w:trHeight w:val="522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 412,7</w:t>
            </w:r>
          </w:p>
        </w:tc>
      </w:tr>
      <w:tr>
        <w:trPr>
          <w:trHeight w:val="292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 895,9</w:t>
            </w:r>
          </w:p>
        </w:tc>
      </w:tr>
    </w:tbl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800"/>
      </w:tblGrid>
      <w:tr>
        <w:trPr>
          <w:trHeight w:val="522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 416,2</w:t>
            </w:r>
          </w:p>
        </w:tc>
      </w:tr>
      <w:tr>
        <w:trPr>
          <w:trHeight w:val="292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 771,5</w:t>
            </w:r>
          </w:p>
        </w:tc>
      </w:tr>
    </w:tbl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) Приложение 15 «Источники внутреннего финансирования дефицита бюджета города Пскова на 2017 год</w:t>
      </w:r>
      <w:r>
        <w:rPr>
          <w:color w:val="000000"/>
          <w:sz w:val="28"/>
          <w:szCs w:val="28"/>
        </w:rPr>
        <w:t>» изложить в редакции согласно Приложению 9 к настоящему Решению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3) </w:t>
      </w:r>
      <w:r>
        <w:rPr>
          <w:sz w:val="28"/>
          <w:szCs w:val="28"/>
        </w:rPr>
        <w:t>Приложение 16 «Источники внутреннего финансирования дефицита бюджета города Пскова на 2018 и 2019 годов</w:t>
      </w:r>
      <w:r>
        <w:rPr>
          <w:color w:val="000000"/>
          <w:sz w:val="28"/>
          <w:szCs w:val="28"/>
        </w:rPr>
        <w:t>» изложить в редакции согласно Приложению 10 к настоящему Решению.</w:t>
      </w:r>
    </w:p>
    <w:p>
      <w:pPr>
        <w:pStyle w:val="Normal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) Приложение 19 «План финансирования капитального ремонта объектов муниципального</w:t>
      </w:r>
      <w:r>
        <w:rPr>
          <w:color w:val="000000"/>
          <w:sz w:val="28"/>
          <w:szCs w:val="28"/>
        </w:rPr>
        <w:t xml:space="preserve"> сектора на 2017 год» изложить в редакции согласно Приложению 11 к настоящему Решению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И.Н. Цецерски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/>
        <w:tab/>
        <w:t xml:space="preserve">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И.В. Калашн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финансового управления 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Г. Винт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правов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 Наводкин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7E7B8DD3F2CC973C654622E6BD05814AEA6E9E37206D2204BB7632DC61BECE6D91EF553195034CFA896Br6t5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39:00Z</dcterms:created>
  <dc:creator>User</dc:creator>
  <dc:description/>
  <cp:keywords/>
  <dc:language>en-US</dc:language>
  <cp:lastModifiedBy>User</cp:lastModifiedBy>
  <cp:lastPrinted>2017-01-30T09:12:00Z</cp:lastPrinted>
  <dcterms:modified xsi:type="dcterms:W3CDTF">2017-03-10T09:37:00Z</dcterms:modified>
  <cp:revision>1586</cp:revision>
  <dc:subject/>
  <dc:title>ПСКОВСКАЯ ГОРОДСКАЯ ДУМА</dc:title>
</cp:coreProperties>
</file>